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/>
          <w:b/>
          <w:b/>
          <w:color w:val="632423"/>
          <w:sz w:val="36"/>
          <w:szCs w:val="36"/>
        </w:rPr>
      </w:pPr>
      <w:r>
        <w:rPr>
          <w:rFonts w:ascii="Trebuchet MS" w:hAnsi="Trebuchet MS"/>
          <w:b/>
          <w:color w:val="632423"/>
          <w:sz w:val="36"/>
          <w:szCs w:val="36"/>
        </w:rPr>
      </w:r>
    </w:p>
    <w:p>
      <w:pPr>
        <w:pStyle w:val="Normal"/>
        <w:rPr>
          <w:rFonts w:ascii="Trebuchet MS" w:hAnsi="Trebuchet MS"/>
          <w:b/>
          <w:b/>
          <w:color w:val="632423"/>
          <w:sz w:val="36"/>
          <w:szCs w:val="36"/>
        </w:rPr>
      </w:pPr>
      <w:r>
        <w:rPr>
          <w:rFonts w:ascii="Trebuchet MS" w:hAnsi="Trebuchet MS"/>
          <w:b/>
          <w:color w:val="632423"/>
          <w:sz w:val="36"/>
          <w:szCs w:val="36"/>
        </w:rPr>
        <w:t>Learning Activity:  Story Jeopardy – Chapters 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Style w:val="SubtleEmphasis"/>
          <w:color w:val="auto"/>
        </w:rPr>
      </w:pPr>
      <w:r>
        <w:rPr>
          <w:rStyle w:val="SubtleEmphasis"/>
          <w:color w:val="auto"/>
        </w:rPr>
        <w:t>Materials Needed:</w:t>
      </w:r>
    </w:p>
    <w:p>
      <w:pPr>
        <w:pStyle w:val="ListParagraph"/>
        <w:numPr>
          <w:ilvl w:val="0"/>
          <w:numId w:val="1"/>
        </w:numPr>
        <w:rPr>
          <w:rStyle w:val="Emphasis"/>
          <w:color w:val="auto"/>
        </w:rPr>
      </w:pPr>
      <w:r>
        <w:rPr>
          <w:rStyle w:val="Emphasis"/>
          <w:color w:val="auto"/>
        </w:rPr>
        <w:t>Two PowerPoint presentations</w:t>
      </w:r>
    </w:p>
    <w:p>
      <w:pPr>
        <w:pStyle w:val="ListParagraph"/>
        <w:numPr>
          <w:ilvl w:val="0"/>
          <w:numId w:val="1"/>
        </w:numPr>
        <w:rPr>
          <w:rStyle w:val="Emphasis"/>
          <w:color w:val="auto"/>
        </w:rPr>
      </w:pPr>
      <w:r>
        <w:rPr>
          <w:rStyle w:val="Emphasis"/>
          <w:color w:val="auto"/>
        </w:rPr>
        <w:t>Prizes for the winners</w:t>
      </w:r>
    </w:p>
    <w:p>
      <w:pPr>
        <w:pStyle w:val="Normal"/>
        <w:rPr>
          <w:i/>
          <w:i/>
        </w:rPr>
      </w:pPr>
      <w:r>
        <w:rPr>
          <w:i/>
        </w:rPr>
        <w:t xml:space="preserve">This activity is a review of Weeks 1-11 in </w:t>
      </w:r>
      <w:r>
        <w:rPr/>
        <w:t>The Story.</w:t>
      </w:r>
      <w:r>
        <w:rPr>
          <w:i/>
        </w:rPr>
        <w:t xml:space="preserve"> It is played just like the Jeopardy television game show. Use the specially-linked PowerPoints to jump from the selected category to the ‘answers.’  There is a Jeopardy game, and a Double Jeopardy game where correct answers win double points. Not all of these subjects were covered in previous weeks’ lessons, so allow “cheating:” contestants can locate answers in </w:t>
      </w:r>
      <w:r>
        <w:rPr/>
        <w:t>The Story</w:t>
      </w:r>
      <w:r>
        <w:rPr>
          <w:i/>
        </w:rPr>
        <w:t xml:space="preserve">. Sorry, but we didn’t look up all the answers in </w:t>
      </w:r>
      <w:r>
        <w:rPr/>
        <w:t>The Story</w:t>
      </w:r>
      <w:r>
        <w:rPr>
          <w:i/>
        </w:rPr>
        <w:t xml:space="preserve"> to provide you with the page numbers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Jeopardy templates were adapted from James Madison University’s online educational resources for teachers page located at </w:t>
      </w:r>
      <w:hyperlink r:id="rId2">
        <w:r>
          <w:rPr>
            <w:rStyle w:val="InternetLink"/>
            <w:sz w:val="20"/>
          </w:rPr>
          <w:t>www.jmu.edu/madison/teacher/jeopardy/jeopard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/>
          <w:b/>
          <w:b/>
          <w:color w:val="632423"/>
          <w:sz w:val="28"/>
        </w:rPr>
      </w:pPr>
      <w:r>
        <w:rPr>
          <w:rFonts w:ascii="Trebuchet MS" w:hAnsi="Trebuchet MS"/>
          <w:b/>
          <w:color w:val="632423"/>
          <w:sz w:val="28"/>
        </w:rPr>
        <w:t>Jeopard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Locatio</w:t>
      </w:r>
      <w:bookmarkStart w:id="0" w:name="_GoBack"/>
      <w:bookmarkEnd w:id="0"/>
      <w:r>
        <w:rPr>
          <w:rFonts w:ascii="Calibri" w:hAnsi="Calibri"/>
          <w:b/>
          <w:color w:val="632423"/>
          <w:szCs w:val="24"/>
        </w:rPr>
        <w:t>n, Location, Location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</w:t>
        <w:tab/>
        <w:t xml:space="preserve">Moses received the Ten Commandments on this mountain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>
          <w:i/>
          <w:i/>
          <w:szCs w:val="24"/>
        </w:rPr>
      </w:pPr>
      <w:r>
        <w:rPr>
          <w:i/>
          <w:szCs w:val="24"/>
        </w:rPr>
        <w:tab/>
        <w:t>Where is Horeb or Sinai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David made this city the capital of Israel and brought the ark here.  </w:t>
      </w:r>
    </w:p>
    <w:p>
      <w:pPr>
        <w:pStyle w:val="Normal"/>
        <w:tabs>
          <w:tab w:val="clear" w:pos="720"/>
          <w:tab w:val="left" w:pos="990" w:leader="none"/>
        </w:tabs>
        <w:ind w:left="994" w:hanging="634"/>
        <w:rPr>
          <w:i/>
          <w:i/>
          <w:szCs w:val="24"/>
        </w:rPr>
      </w:pPr>
      <w:r>
        <w:rPr>
          <w:i/>
          <w:szCs w:val="24"/>
        </w:rPr>
        <w:tab/>
        <w:t>Where is Jerusalem or the City of David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30</w:t>
        <w:tab/>
        <w:t xml:space="preserve">The walls of this city came tumbling down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 xml:space="preserve">Where is Jericho? 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Israel rebelled here when they feared going into the Promised Lan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ere is Kadesh or Paran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50</w:t>
        <w:tab/>
        <w:t xml:space="preserve">Moses viewed the Promised Land and then died here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ere is Mount Neb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Dysfunctional Familie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</w:t>
        <w:tab/>
        <w:t xml:space="preserve">This crop-growing brother killed his flock-keeping brother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Cain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This brother stole his older brother’s birthright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Jacob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30</w:t>
        <w:tab/>
        <w:t xml:space="preserve">She tormented Elkanah’s favorite wife, Hannah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Peninnah?</w:t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When David arrived to the battle with Goliath, this older brother said, "I know how conceited you are and how wicked your heart is: you came down only to watch the battle."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ho is Eliab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50</w:t>
        <w:tab/>
        <w:t xml:space="preserve">This brother saved Joseph’s life by throwing him in the pit instea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Reu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 xml:space="preserve">He Said, She Said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0</w:t>
        <w:tab/>
        <w:t xml:space="preserve">“Let my people go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 xml:space="preserve">Who is Moses?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 “As for me and my household, we will serve the LORD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Joshua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30</w:t>
        <w:tab/>
        <w:t xml:space="preserve">“You intended to harm me, but God intended it for good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Joseph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 “Where you go I will go, where you stay I will stay.  Your people will be my people and your God my God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Ruth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50</w:t>
        <w:tab/>
        <w:t xml:space="preserve">“You are that man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Nat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What’s in a Name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</w:t>
        <w:tab/>
        <w:t xml:space="preserve">His new name means “father of many nations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 xml:space="preserve">Who is Abraham?  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God identified Himself by this name at the burning bush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I AM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30</w:t>
        <w:tab/>
        <w:t xml:space="preserve">This was his new name after he wrestled with Go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Israel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His name means, “I drew him out of the water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Moses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50</w:t>
        <w:tab/>
        <w:t xml:space="preserve">She wanted to be called “Mara” because her life was bitter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Nao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War and Peace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</w:t>
        <w:tab/>
        <w:t xml:space="preserve">This Philistine was killed by a shepherd and his slingshot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Goliath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He would build the temple because he was a man of peace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Solomon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30</w:t>
        <w:tab/>
        <w:t xml:space="preserve">Samson was supposed to defeat these people but he married one anyway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are the Philistines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It was here that the sun stood still during battle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ere is Gibeon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50</w:t>
        <w:tab/>
        <w:t xml:space="preserve">This city was only defeated after Achan’s sin was dealt with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i?</w:t>
      </w:r>
    </w:p>
    <w:p>
      <w:pPr>
        <w:pStyle w:val="Normal"/>
        <w:rPr>
          <w:rFonts w:ascii="Trebuchet MS" w:hAnsi="Trebuchet MS"/>
          <w:b/>
          <w:b/>
          <w:color w:val="632423"/>
          <w:sz w:val="28"/>
        </w:rPr>
      </w:pPr>
      <w:r>
        <w:rPr>
          <w:rFonts w:ascii="Trebuchet MS" w:hAnsi="Trebuchet MS"/>
          <w:b/>
          <w:color w:val="632423"/>
          <w:sz w:val="28"/>
        </w:rPr>
        <w:t>Double Jeopard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Wombs and Tomb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Her womb was empty until she was 90 years old.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Sarah or Sarai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After she criticized her dancing husband, she had no children to the day of her death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Michal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60</w:t>
        <w:tab/>
        <w:t xml:space="preserve">Her empty womb prompted a prayer that was misunderstood as drunkenness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Hannah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80</w:t>
        <w:tab/>
        <w:t xml:space="preserve">He wrongfully died in battle because of David’s sin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Uriah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 xml:space="preserve">100  </w:t>
        <w:tab/>
        <w:t xml:space="preserve">Elimelek and his two sons died here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ere is Mo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Events &amp; Happenings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This got Joseph out of prison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interpreting dreams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This event commemorates God’s protection of Israel from the plague of death upon Egypt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Passover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60</w:t>
        <w:tab/>
        <w:t xml:space="preserve">Because Saul was this, David refused to lay a hand upon him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the LORD’s anointed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80</w:t>
        <w:tab/>
        <w:t xml:space="preserve">This covenant sign lets us know that God will never again destroy the earth with a floo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 rainbow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0</w:t>
        <w:tab/>
        <w:t xml:space="preserve">Gideon asked for a wet and dry sign of God’s promise by placing this on the threshing floor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 fl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Who’s Who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God said to this person, “Take off your sandals, for the place where you are standing is holy ground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Moses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These two men were the only adults from the Exodus allowed to go into the Promised Lan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are Caleb and Joshua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60</w:t>
        <w:tab/>
        <w:t xml:space="preserve">God said to this person, “Be strong and courageous.  Do not be afraid; do not be discouraged, for the LORD your God will be with you wherever you go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Joshua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80</w:t>
        <w:tab/>
        <w:t xml:space="preserve">Boaz served as one of these to Ruth and Naomi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 kinsman redeemer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0</w:t>
        <w:tab/>
        <w:t xml:space="preserve">This priest stopped the Baal worship and immorality at Shittim with his spear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Phineh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It’s a Zoo Out There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The LORD provided this in place of Isaac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 ram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Aaron threw gold into the fire and out came this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 calf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60</w:t>
        <w:tab/>
        <w:t xml:space="preserve">This meat was still between their teeth when God struck them with a plague for grumbling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quail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80</w:t>
        <w:tab/>
        <w:t xml:space="preserve">While God sent these to judge Israel in the wilderness, He also provided a way to live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are snakes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0</w:t>
        <w:tab/>
        <w:t xml:space="preserve">Nathan’s judgment parable to David substituted this animal for Bathsheba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at is a lamb or a e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632423"/>
          <w:szCs w:val="24"/>
        </w:rPr>
      </w:pPr>
      <w:r>
        <w:rPr>
          <w:rFonts w:ascii="Calibri" w:hAnsi="Calibri"/>
          <w:b/>
          <w:color w:val="632423"/>
          <w:szCs w:val="24"/>
        </w:rPr>
        <w:t>Women of the OT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20</w:t>
        <w:tab/>
        <w:t xml:space="preserve">She accused Joseph of trying to rape her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Potiphar’s wife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40</w:t>
        <w:tab/>
        <w:t xml:space="preserve">She turned leprous when she challenged Moses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Miriam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60</w:t>
        <w:tab/>
        <w:t xml:space="preserve">She hid spies on her roof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Rahab the harlot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80</w:t>
        <w:tab/>
        <w:t xml:space="preserve">She gave the Lord the name “The God who sees me.”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Hagar?</w:t>
      </w:r>
    </w:p>
    <w:p>
      <w:pPr>
        <w:pStyle w:val="Normal"/>
        <w:tabs>
          <w:tab w:val="clear" w:pos="720"/>
          <w:tab w:val="left" w:pos="990" w:leader="none"/>
        </w:tabs>
        <w:ind w:left="990" w:hanging="630"/>
        <w:rPr>
          <w:szCs w:val="24"/>
        </w:rPr>
      </w:pPr>
      <w:r>
        <w:rPr>
          <w:szCs w:val="24"/>
        </w:rPr>
        <w:t>100</w:t>
        <w:tab/>
        <w:t xml:space="preserve">She drove a stake through Sisera’s head.  </w:t>
      </w:r>
    </w:p>
    <w:p>
      <w:pPr>
        <w:pStyle w:val="Normal"/>
        <w:tabs>
          <w:tab w:val="clear" w:pos="720"/>
          <w:tab w:val="left" w:pos="990" w:leader="none"/>
        </w:tabs>
        <w:ind w:left="1624" w:hanging="634"/>
        <w:rPr>
          <w:i/>
          <w:i/>
          <w:szCs w:val="24"/>
        </w:rPr>
      </w:pPr>
      <w:r>
        <w:rPr>
          <w:i/>
          <w:szCs w:val="24"/>
        </w:rPr>
        <w:t>Who is Ja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20" w:right="1620" w:gutter="0" w:header="720" w:top="180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685800</wp:posOffset>
              </wp:positionH>
              <wp:positionV relativeFrom="paragraph">
                <wp:posOffset>-167640</wp:posOffset>
              </wp:positionV>
              <wp:extent cx="7233920" cy="55245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33840" cy="55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-54pt;margin-top:-13.2pt;width:569.55pt;height:43.4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4876800</wp:posOffset>
              </wp:positionH>
              <wp:positionV relativeFrom="paragraph">
                <wp:posOffset>-53340</wp:posOffset>
              </wp:positionV>
              <wp:extent cx="1593215" cy="3028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215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color w:val="FFFFFF"/>
                              <w:sz w:val="20"/>
                            </w:rPr>
                            <w:t xml:space="preserve">© Zondervan 2012   Page </w:t>
                          </w:r>
                          <w:r>
                            <w:rPr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color w:val="FFFFFF"/>
                            </w:rPr>
                            <w:t>4</w:t>
                          </w:r>
                          <w:r>
                            <w:rPr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5.45pt;height:23.85pt;mso-wrap-distance-left:9pt;mso-wrap-distance-right:9pt;mso-wrap-distance-top:0pt;mso-wrap-distance-bottom:0pt;margin-top:-4.2pt;mso-position-vertical-relative:text;margin-left:384pt;mso-position-horizontal-relative:text">
              <v:fill opacity="0f"/>
              <v:textbox>
                <w:txbxContent>
                  <w:p>
                    <w:pPr>
                      <w:pStyle w:val="FrameContents"/>
                      <w:rPr>
                        <w:color w:val="FFFFFF"/>
                        <w:sz w:val="20"/>
                      </w:rPr>
                    </w:pPr>
                    <w:r>
                      <w:rPr>
                        <w:color w:val="FFFFFF"/>
                        <w:sz w:val="20"/>
                      </w:rPr>
                      <w:t xml:space="preserve">© Zondervan 2012   Page </w:t>
                    </w:r>
                    <w:r>
                      <w:rPr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sz w:val="20"/>
                        <w:color w:val="FFFFFF"/>
                      </w:rPr>
                      <w:t>4</w:t>
                    </w:r>
                    <w:r>
                      <w:rPr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23900</wp:posOffset>
              </wp:positionH>
              <wp:positionV relativeFrom="paragraph">
                <wp:posOffset>-228600</wp:posOffset>
              </wp:positionV>
              <wp:extent cx="7162800" cy="7918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162920" cy="792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-57pt;margin-top:-18pt;width:563.95pt;height:62.3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uiPriority="11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0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qFormat/>
    <w:rsid w:val="003e566b"/>
    <w:pPr>
      <w:keepNext w:val="true"/>
      <w:outlineLvl w:val="1"/>
    </w:pPr>
    <w:rPr>
      <w:rFonts w:ascii="Calibri" w:hAnsi="Calibri"/>
      <w:b/>
      <w:color w:val="4F81BD"/>
      <w:sz w:val="20"/>
      <w:szCs w:val="28"/>
    </w:rPr>
  </w:style>
  <w:style w:type="paragraph" w:styleId="Heading4">
    <w:name w:val="Heading 4"/>
    <w:basedOn w:val="Heading2"/>
    <w:next w:val="Normal"/>
    <w:link w:val="Heading4Char"/>
    <w:qFormat/>
    <w:rsid w:val="003e566b"/>
    <w:pPr>
      <w:outlineLvl w:val="3"/>
    </w:pPr>
    <w:rPr>
      <w:color w:val="31849B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Heading2Char" w:customStyle="1">
    <w:name w:val="Heading 2 Char"/>
    <w:link w:val="Heading2"/>
    <w:uiPriority w:val="9"/>
    <w:qFormat/>
    <w:rsid w:val="003e566b"/>
    <w:rPr>
      <w:rFonts w:ascii="Calibri" w:hAnsi="Calibri"/>
      <w:b/>
      <w:color w:val="4F81BD"/>
      <w:szCs w:val="28"/>
    </w:rPr>
  </w:style>
  <w:style w:type="character" w:styleId="Heading4Char" w:customStyle="1">
    <w:name w:val="Heading 4 Char"/>
    <w:link w:val="Heading4"/>
    <w:qFormat/>
    <w:rsid w:val="003e566b"/>
    <w:rPr>
      <w:rFonts w:ascii="Calibri" w:hAnsi="Calibri"/>
      <w:b/>
      <w:color w:val="31849B"/>
      <w:sz w:val="24"/>
      <w:szCs w:val="28"/>
    </w:rPr>
  </w:style>
  <w:style w:type="character" w:styleId="Emphasis">
    <w:name w:val="Emphasis"/>
    <w:uiPriority w:val="11"/>
    <w:qFormat/>
    <w:rsid w:val="003e566b"/>
    <w:rPr>
      <w:rFonts w:ascii="Calibri" w:hAnsi="Calibri"/>
      <w:color w:val="7F7F7F"/>
      <w:sz w:val="24"/>
      <w:szCs w:val="24"/>
    </w:rPr>
  </w:style>
  <w:style w:type="character" w:styleId="SubtleEmphasis">
    <w:name w:val="Subtle Emphasis"/>
    <w:uiPriority w:val="10"/>
    <w:qFormat/>
    <w:rsid w:val="003e566b"/>
    <w:rPr>
      <w:rFonts w:ascii="Calibri" w:hAnsi="Calibri"/>
      <w:b/>
      <w:color w:val="7F7F7F"/>
      <w:sz w:val="24"/>
      <w:szCs w:val="24"/>
    </w:rPr>
  </w:style>
  <w:style w:type="character" w:styleId="HeaderChar" w:customStyle="1">
    <w:name w:val="Header Char"/>
    <w:link w:val="Header"/>
    <w:qFormat/>
    <w:rsid w:val="00eb2d40"/>
    <w:rPr>
      <w:sz w:val="24"/>
    </w:rPr>
  </w:style>
  <w:style w:type="character" w:styleId="FooterChar" w:customStyle="1">
    <w:name w:val="Footer Char"/>
    <w:link w:val="Footer"/>
    <w:qFormat/>
    <w:rsid w:val="00eb2d40"/>
    <w:rPr>
      <w:sz w:val="24"/>
    </w:rPr>
  </w:style>
  <w:style w:type="character" w:styleId="InternetLink">
    <w:name w:val="Hyperlink"/>
    <w:unhideWhenUsed/>
    <w:rsid w:val="00ed6d7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e566b"/>
    <w:pPr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eb2d4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eb2d4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u.edu/madison/teacher/jeopardy/jeopardy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91EB3027-B0EB-4C41-ACF0-A109E8A1C4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819</Words>
  <Characters>4671</Characters>
  <CharactersWithSpaces>5480</CharactersWithSpaces>
  <Paragraphs>10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5:00Z</dcterms:created>
  <dc:creator>HP Authorized Customer</dc:creator>
  <dc:description/>
  <dc:language>en-US</dc:language>
  <cp:lastModifiedBy>Aubrey L Dull</cp:lastModifiedBy>
  <cp:lastPrinted>2012-09-20T13:05:00Z</cp:lastPrinted>
  <dcterms:modified xsi:type="dcterms:W3CDTF">2012-09-20T13:07:00Z</dcterms:modified>
  <cp:revision>3</cp:revision>
  <dc:subject/>
  <dc:title>Story Jeop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