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sz w:val="24"/>
          <w:szCs w:val="24"/>
        </w:rPr>
        <w:t>Chapter 11 / Facing Your Giants When You Feel Small</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Imagine the scene: a scrawny sixteen year old shepherd boy takes out a 9’9” tall giant with one rock and a sling.</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You may not have a gigantic giant taunting you to come out and fight.  But you are probably facing a few giants of your own.  Giants like the stack of past-due bills glaring at you.  Like the divorce papers waiting on your signature.  Or the depression that looms over you like the Hulk.  It could be low self-esteem or insecurity or child abuse in your past.  But you have your giants.  And so do I.  And we would do well to learn from David.</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He could face his “giant” because he had spent time in the quiet with God.  When he arrived at the place of the standoff between the Israelites and the Philistines, he talked about God.  He told Saul that “The LORD who rescued me from the paw of the lion and the paw of the bear will rescue me from the hand of this Philistine” (1Sam.17:37). He did not hesitate to confront Goliath, saying he came “in the name of the Lord of host, the God of the armies of Israel.”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Cs/>
          <w:sz w:val="24"/>
          <w:szCs w:val="24"/>
        </w:rPr>
        <w:t xml:space="preserve">David was God-focused instead of giant-focused.  He mentions Goliath two times and God nine times.  He knew the giant was there and recognized his presence.  But his thoughts were twice as much on God.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That focus led him to confront his giant rather than run away.  For forty days Goliath continued to challenge Israel’s army.  And for forty days everyone hoped he would just go away.  But giants don’t typically go away until we face them.  So David stepped into the gap and slung one well-aimed stone at him.</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It helps to have someone in your corner that believes in you.  David had his Jonathan.  You need yours.  You need at least one person who believes in you and that also believes in God.  Someone who can encourage your faith—give you courage—when you most need i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nd you will need it.  Because after you slay one giant, there will be more.  You may wonder why David picked up five stones from the river bed.  Was he afraid he might miss?  Not likely.  He was skilled in his use of the sling.</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2 Samuel 21:18-22 hints that Goliath may have had four brothers.  David was ready.  He could take on one giant.  You might say knew how to get </w:t>
      </w:r>
      <w:r>
        <w:rPr>
          <w:rFonts w:cs="Times New Roman" w:ascii="Times New Roman" w:hAnsi="Times New Roman"/>
          <w:bCs/>
          <w:i/>
          <w:sz w:val="24"/>
          <w:szCs w:val="24"/>
        </w:rPr>
        <w:t>a head of his giant</w:t>
      </w:r>
      <w:r>
        <w:rPr>
          <w:rFonts w:cs="Times New Roman" w:ascii="Times New Roman" w:hAnsi="Times New Roman"/>
          <w:bCs/>
          <w:sz w:val="24"/>
          <w:szCs w:val="24"/>
        </w:rPr>
        <w:t>.  And then he was ready for mor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nd you can too.  Just follow the shepherd from Bethlehem.</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9:00Z</dcterms:created>
  <dc:creator>Rick Brown</dc:creator>
  <dc:description/>
  <dc:language>en-US</dc:language>
  <cp:lastModifiedBy>Shelley Leith</cp:lastModifiedBy>
  <dcterms:modified xsi:type="dcterms:W3CDTF">2010-08-19T04:39:00Z</dcterms:modified>
  <cp:revision>2</cp:revision>
  <dc:subject/>
  <dc:title>Facing Your Giants When You Feel Small</dc:title>
</cp:coreProperties>
</file>