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24"/>
          <w:szCs w:val="24"/>
        </w:rPr>
        <w:t>Chapter 17 / Be Available for God’s Assignment for You</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Cs/>
          <w:sz w:val="24"/>
          <w:szCs w:val="24"/>
        </w:rPr>
        <w:t>Sally Edwards is a highly esteemed third grade teacher at Jacksboro Elementary in Texas.</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She was preparing her students for the TAKS test and compiled an exam to prepare them for it.  There were twenty questions.  Number eleven on the test was this question: “List in any order the four season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whopping 67% of her 3</w:t>
      </w:r>
      <w:r>
        <w:rPr>
          <w:rFonts w:cs="Times New Roman" w:ascii="Times New Roman" w:hAnsi="Times New Roman"/>
          <w:bCs/>
          <w:sz w:val="24"/>
          <w:szCs w:val="24"/>
          <w:vertAlign w:val="superscript"/>
        </w:rPr>
        <w:t>rd</w:t>
      </w:r>
      <w:r>
        <w:rPr>
          <w:rFonts w:cs="Times New Roman" w:ascii="Times New Roman" w:hAnsi="Times New Roman"/>
          <w:bCs/>
          <w:sz w:val="24"/>
          <w:szCs w:val="24"/>
        </w:rPr>
        <w:t xml:space="preserve"> grade students answered: “Dove season, deer season, duck season, and turkey season.”</w:t>
      </w:r>
      <w:r>
        <w:rPr>
          <w:rFonts w:cs="Times New Roman" w:ascii="Times New Roman" w:hAnsi="Times New Roman"/>
          <w:bCs/>
          <w:sz w:val="24"/>
          <w:szCs w:val="24"/>
          <w:vertAlign w:val="superscript"/>
        </w:rPr>
        <w:t xml:space="preserve"> 1</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 don’t know what season of life you are in, but I do know this.  God has something for you to do.  He did for Jeremiah.  He told Jeremiah he had a work for him to do.  His assignment?  Stand in the rubble of Jerusalem and weep.  He was also told the people would not listen to him.</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That was it.  And oddly enough, Jeremiah did it.  As the people of Judah were leaving Jerusalem in single file as captives, Jeremiah stood weeping and reminding them that God would bring them back with these words:  “Yet this I call to mind and therefore I have hope: Because of the LORD's great love we are not consumed, for his compassions never fail. They are new every morning; great is your faithfulness” (Lamentations 3:21-23).</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God had something for Jeremiah to do.  And he has something for you to do too.  In the New Testament book of Ephesians the apostle Paul writes to the church, “For we are God’s workmanship, created in Christ Jesus to do good works, which God created in advance for us to do” (Eph. 2:10).</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n God’s employment contract for us today, he does not ask us to be successful by the world’s standards but rather to be faithful to him to do good things.  God is not so much concerned about your ability as he is your availabilit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Just like Jeremiah, God is calling you to play a role in his Grand Story.  It may be that this is your time to change the direction of your family. Turning from a focus on you alone to a concerning yourself with the things of God.  It may be that God is calling you to reach out to a neighbor.  Perhaps he is laying on your heart a ministry where there is a need you can’t even see at the moment.</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before="0" w:after="0"/>
        <w:jc w:val="both"/>
        <w:rPr/>
      </w:pPr>
      <w:r>
        <w:rPr>
          <w:rFonts w:cs="Times New Roman" w:ascii="Times New Roman" w:hAnsi="Times New Roman"/>
          <w:bCs/>
          <w:sz w:val="24"/>
          <w:szCs w:val="24"/>
        </w:rPr>
        <w:t>Whatever season of life you are in God is calling you to make a difference.  And he is desiring to equip you to make that difference. Right now.  Today.  Are you available for his purposes?</w:t>
      </w:r>
    </w:p>
    <w:sectPr>
      <w:footerReference w:type="default" r:id="rId2"/>
      <w:footnotePr>
        <w:numFmt w:val="decimal"/>
      </w:footnotePr>
      <w:type w:val="nextPage"/>
      <w:pgSz w:w="12240" w:h="15840"/>
      <w:pgMar w:left="1440" w:right="144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Story told by Randy Frazee in </w:t>
      </w:r>
      <w:r>
        <w:rPr>
          <w:i/>
        </w:rPr>
        <w:t>The Story</w:t>
      </w:r>
      <w:r>
        <w:rPr/>
        <w:t xml:space="preserve"> sermon, Chapter 17.</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Galatia SIL" w:hAnsi="Lucida Grande;Galatia SIL" w:cs="Lucida Grande;Galatia SI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52:00Z</dcterms:created>
  <dc:creator>Rick Brown</dc:creator>
  <dc:description/>
  <cp:keywords/>
  <dc:language>en-US</dc:language>
  <cp:lastModifiedBy>Shelley Leith</cp:lastModifiedBy>
  <cp:lastPrinted>2010-01-22T16:39:00Z</cp:lastPrinted>
  <dcterms:modified xsi:type="dcterms:W3CDTF">2010-08-19T05:05:00Z</dcterms:modified>
  <cp:revision>3</cp:revision>
  <dc:subject/>
  <dc:title>Be Available for God’s Assignment for You</dc:title>
</cp:coreProperties>
</file>