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sz w:val="24"/>
          <w:szCs w:val="24"/>
        </w:rPr>
        <w:t>Introduction #2 / Writing Your Life Chapter into The Story of Lif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If you think Genesis is just a band from the ‘80’s . .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If you think it was Dr. Dolittle who took two of each animal into a big boat . .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If you think an epistle is a woman married to an apostle . . . </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sz w:val="24"/>
          <w:szCs w:val="24"/>
        </w:rPr>
        <w:t xml:space="preserve">. . . you may need to know more of </w:t>
      </w:r>
      <w:r>
        <w:rPr>
          <w:rFonts w:cs="Times New Roman" w:ascii="Times New Roman" w:hAnsi="Times New Roman"/>
          <w:i/>
          <w:sz w:val="24"/>
          <w:szCs w:val="24"/>
        </w:rPr>
        <w:t>The Story</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You may be a bit intimidated by the Bible.  You’re not alone; many people are.  And no wonder,  its pages mention odd names like </w:t>
      </w:r>
      <w:r>
        <w:rPr>
          <w:rFonts w:cs="Times New Roman" w:ascii="Times New Roman" w:hAnsi="Times New Roman"/>
          <w:color w:val="000000"/>
          <w:sz w:val="24"/>
          <w:szCs w:val="24"/>
        </w:rPr>
        <w:t>Jehoshaphat</w:t>
      </w:r>
      <w:r>
        <w:rPr>
          <w:rFonts w:cs="Times New Roman" w:ascii="Times New Roman" w:hAnsi="Times New Roman"/>
          <w:sz w:val="24"/>
          <w:szCs w:val="24"/>
        </w:rPr>
        <w:t xml:space="preserve"> and Nebuchadnezzar.  It contains accounts from places you probably never heard of, like Sinai and Samaria.  And it seems to be made up of a lot of different, seemingly unrelated stories.  But it really is one big, exciting stor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You can see it easily if you open your Bible to the beginning and then flip all the way to the end.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The first words found in Genesis 1:1 read: “In the beginning, God created the heavens and the earth.”  Then, if you turn all the way to the back of the book,  Revelation 21:1, you find, “Then I saw a new heaven and a new earth, for the first heaven and the first earth had passed away .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In the beginning God is creating the heavens and the earth.  At the end he is creating a new heaven and a new earth.  So the big question is this: “What on earth happened between the beginning and the end of the Bible?”  If you can answer that question you will have uncovered the one seamless story of Go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Why not read God’s story with your family this year?  Studies indicate if the extent of your child’s exposure to things of the faith is a only weekly visit to church or Sunday School, the likelihood is very great that when she graduates and leaves home her relationship with the Lord will turn col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However, if you as a parent engage your children in the experience of reading and discussing the Bible, chances go up astronomically that they will remain strong in their faith after leaving home.  You don’t have to be an expert or have all the answers.  You just have to be willing to experience it with them.  </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pPr>
      <w:r>
        <w:rPr>
          <w:rFonts w:cs="Times New Roman" w:ascii="Times New Roman" w:hAnsi="Times New Roman"/>
          <w:sz w:val="24"/>
          <w:szCs w:val="24"/>
        </w:rPr>
        <w:t xml:space="preserve">Get involved in </w:t>
      </w:r>
      <w:r>
        <w:rPr>
          <w:rFonts w:cs="Times New Roman" w:ascii="Times New Roman" w:hAnsi="Times New Roman"/>
          <w:i/>
          <w:sz w:val="24"/>
          <w:szCs w:val="24"/>
        </w:rPr>
        <w:t>The Story</w:t>
      </w:r>
      <w:r>
        <w:rPr>
          <w:rFonts w:cs="Times New Roman" w:ascii="Times New Roman" w:hAnsi="Times New Roman"/>
          <w:sz w:val="24"/>
          <w:szCs w:val="24"/>
        </w:rPr>
        <w:t xml:space="preserve"> of God.  It will forever transform your life and your family’s life. Every day God is seeking to guide you, forming sentences that flow into paragraphs that over time write the chapter of your life––a life committed to knowing him better.  </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ill you choose today to take your life chapter and make it a part of the Big Story of what God is doing on earth?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26:00Z</dcterms:created>
  <dc:creator>Rick Brown</dc:creator>
  <dc:description/>
  <dc:language>en-US</dc:language>
  <cp:lastModifiedBy>Shelley Leith</cp:lastModifiedBy>
  <dcterms:modified xsi:type="dcterms:W3CDTF">2010-08-19T04:26:00Z</dcterms:modified>
  <cp:revision>2</cp:revision>
  <dc:subject/>
  <dc:title>Writing Your Life Chapter into The Story of Life</dc:title>
</cp:coreProperties>
</file>