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The Tragic Pivot in David’s Lif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Introduction: Once there was a little boy who lived in the country. They had to use an outhouse for a facility and the little boy absolutely hated the outhouse because it was always hot in the summer, cold in the winter, and it stunk all the time.  So the little boy decided that, because the outhouse was on the bank by a creek, he would push the outhouse into the water. After a spring rain when the creek was fully swollen, the boy knew it was time to push the outhouse into the creek.  He got a big stick and he pushed and the outhouse toppled into the creek and floated away.  Later that night his dad told him that they were going to make a trip out to the woodshed. The little boy knew that meant a spanking. He asked his father why and the father said, "Because someone pushed the outhouse into the creek today, and I think it was you. Wasn't it, son?"  The boy answered, "Yes, it was, Dad."  Then the little boy thought and said, "Today, Dad, I read in school that when George Washington cut down the cherry tree, he didn't get into trouble because he told the truth."  The father responded, "Well, yes, son, but George Washington's father wasn't in that cherry tree.” Most of us have never toppled an outhouse, but all of us can identify with the little boy in three ways. First, we have something inside us that wants to do wrong. Second, our lack of goodness affects others. And, third, there are always consequences to our choices. We see all these things at work in The Story. We discover that David has it all. Everything he does turns to gold. He defeats enemies time and again, shows kindness to Mephibosheth, and expands his kingdom. The world is at peace and David is at rest in his palace. Then we learn in 2 Samuel 11 that David lets down his guard and makes tragic choices that cause a pivotal shift in David’s life, family and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w:t>
        <w:tab/>
        <w:t>David commits sins and tries to cover them up. 2 Samuel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 xml:space="preserve">David commits adultery with Bathsheba, Uriah’s wife, and she gets </w:t>
      </w:r>
    </w:p>
    <w:p>
      <w:pPr>
        <w:pStyle w:val="Normal"/>
        <w:rPr>
          <w:rFonts w:ascii="Times New Roman" w:hAnsi="Times New Roman" w:cs="Times New Roman"/>
          <w:sz w:val="24"/>
          <w:szCs w:val="24"/>
        </w:rPr>
      </w:pPr>
      <w:r>
        <w:rPr>
          <w:rFonts w:cs="Times New Roman" w:ascii="Times New Roman" w:hAnsi="Times New Roman"/>
          <w:sz w:val="24"/>
          <w:szCs w:val="24"/>
        </w:rPr>
        <w:tab/>
        <w:tab/>
        <w:t>pregn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w:t>
        <w:tab/>
        <w:t xml:space="preserve">David tries to get Uriah to sleep with Bathsheba so everyone will think the </w:t>
        <w:tab/>
        <w:tab/>
        <w:t>baby is Uriah’s, and Uriah, a man of integrity, refuses. 2 Samuel 11:10-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David arranges to have Uriah killed in battle and then David marries </w:t>
        <w:tab/>
        <w:tab/>
        <w:tab/>
        <w:t>Bathsheba. 2 Samuel 11: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Transition: David thinks everything is back to normal. His sins are covered up. </w:t>
        <w:tab/>
        <w:t>But God loves David too much to let things appear norm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w:t>
        <w:tab/>
        <w:t>David’s sins are exposed by God through Nathan the prophet. 2 Samuel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Nathan, a prophet, hears from God and speaks what God tells h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Nathan, in a private confrontation, exposes David’s horrible scand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C.</w:t>
        <w:tab/>
        <w:t xml:space="preserve">David, unlike his predecessor Saul, does not make excuses, but fully </w:t>
        <w:tab/>
        <w:tab/>
        <w:tab/>
        <w:t>confesses his si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 xml:space="preserve">[read from The Story David’s confession in Psalm 51:1-12. This Psalm </w:t>
        <w:tab/>
        <w:tab/>
        <w:tab/>
        <w:t xml:space="preserve">was written by David after Nathan confronted him. David comes clean </w:t>
        <w:tab/>
        <w:tab/>
        <w:tab/>
        <w:t>with G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II.</w:t>
        <w:tab/>
        <w:t>The consequences of David’s sins in his personal life and kingdom. 2 Samuel 1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w:t>
        <w:tab/>
        <w:t>The consequences in his personal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1.</w:t>
        <w:tab/>
        <w:t>The baby dies (yet later Solomon is bo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David’s daughter is raped (by a broth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3.</w:t>
        <w:tab/>
        <w:t>Absalom rebels from Davi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w:t>
        <w:tab/>
        <w:t>The consequences in his kingd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1.</w:t>
        <w:tab/>
        <w:t>David flees in exile when Absalom rebels and takes the thr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2.</w:t>
        <w:tab/>
        <w:t>Absalom dies and David’s other son provokes the next major</w:t>
      </w:r>
    </w:p>
    <w:p>
      <w:pPr>
        <w:pStyle w:val="Normal"/>
        <w:rPr>
          <w:rFonts w:ascii="Times New Roman" w:hAnsi="Times New Roman" w:cs="Times New Roman"/>
          <w:sz w:val="24"/>
          <w:szCs w:val="24"/>
        </w:rPr>
      </w:pPr>
      <w:r>
        <w:rPr>
          <w:rFonts w:cs="Times New Roman" w:ascii="Times New Roman" w:hAnsi="Times New Roman"/>
          <w:sz w:val="24"/>
          <w:szCs w:val="24"/>
        </w:rPr>
        <w:tab/>
        <w:tab/>
        <w:tab/>
        <w:t>rebell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3.</w:t>
        <w:tab/>
        <w:t xml:space="preserve">Within all this turmoil, David bears the consequences with dignity </w:t>
        <w:tab/>
        <w:tab/>
        <w:tab/>
        <w:tab/>
        <w:t xml:space="preserve">and David’s relationship with the God of grace is restored. </w:t>
      </w:r>
    </w:p>
    <w:p>
      <w:pPr>
        <w:pStyle w:val="Normal"/>
        <w:rPr>
          <w:rFonts w:ascii="Times New Roman" w:hAnsi="Times New Roman" w:cs="Times New Roman"/>
          <w:sz w:val="24"/>
          <w:szCs w:val="24"/>
        </w:rPr>
      </w:pPr>
      <w:r>
        <w:rPr>
          <w:rFonts w:cs="Times New Roman" w:ascii="Times New Roman" w:hAnsi="Times New Roman"/>
          <w:sz w:val="24"/>
          <w:szCs w:val="24"/>
        </w:rPr>
        <w:tab/>
        <w:tab/>
        <w:tab/>
        <w:t>1 Chronicles 29:10-13</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inline distT="0" distB="0" distL="0" distR="0">
                <wp:extent cx="5486400" cy="3199765"/>
                <wp:effectExtent l="0" t="0" r="0" b="0"/>
                <wp:docPr id="1"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0" name=""/>
                          <wps:cNvSpPr/>
                        </wps:nvSpPr>
                        <wps:spPr>
                          <a:xfrm>
                            <a:off x="720" y="0"/>
                            <a:ext cx="5485680" cy="3199680"/>
                          </a:xfrm>
                          <a:prstGeom prst="rect">
                            <a:avLst/>
                          </a:prstGeom>
                          <a:noFill/>
                          <a:ln w="0">
                            <a:noFill/>
                          </a:ln>
                        </wps:spPr>
                        <wps:bodyPr/>
                      </wps:wsp>
                      <wps:wsp>
                        <wps:cNvSpPr txBox="1"/>
                        <wps:spPr>
                          <a:xfrm>
                            <a:off x="0" y="113760"/>
                            <a:ext cx="5485680" cy="2743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When we sin, and we all will, we mus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dmit our sins honestly to God</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ive with the consequences with dignit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perience the forgiving, restoring grace of Go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et’s avoid being like Saul who tried to make excuses for his si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et’s be people of integrity like Uriah, the noble warri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hen we are confronted with sin, let’s be like David and rep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et’s worship the God of grace who brings “outsiders” into his family…</w:t>
                              </w:r>
                            </w:p>
                            <w:p>
                              <w:pPr>
                                <w:overflowPunct w:val="false"/>
                                <w:bidi w:val="0"/>
                                <w:rPr/>
                              </w:pPr>
                              <w:r>
                                <w:rPr>
                                  <w:kern w:val="2"/>
                                  <w:sz w:val="24"/>
                                  <w:szCs w:val="24"/>
                                  <w:rFonts w:ascii="Times New Roman" w:hAnsi="Times New Roman" w:eastAsia="Times New Roman" w:cs="Times New Roman"/>
                                  <w:color w:val="auto"/>
                                  <w:lang w:val="en-US" w:bidi="ar-SA"/>
                                </w:rPr>
                                <w:t>Bathsheba, Tamar, Rahab and Ruth are all in the lineage of Jesus.</w:t>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9;width:8638;height:43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w:t>
                        </w:r>
                      </w:p>
                      <w:p>
                        <w:pPr>
                          <w:overflowPunct w:val="false"/>
                          <w:bidi w:val="0"/>
                          <w:rPr/>
                        </w:pPr>
                        <w:r>
                          <w:rPr>
                            <w:kern w:val="2"/>
                            <w:sz w:val="24"/>
                            <w:szCs w:val="24"/>
                            <w:rFonts w:ascii="Times New Roman" w:hAnsi="Times New Roman" w:eastAsia="Times New Roman" w:cs="Times New Roman"/>
                            <w:color w:val="auto"/>
                            <w:lang w:val="en-US" w:bidi="ar-SA"/>
                          </w:rPr>
                          <w:t>When we sin, and we all will, we must…</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dmit our sins honestly to God</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live with the consequences with dignity</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experience the forgiving, restoring grace of Go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et’s avoid being like Saul who tried to make excuses for his si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et’s be people of integrity like Uriah, the noble warri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hen we are confronted with sin, let’s be like David and rep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Let’s worship the God of grace who brings “outsiders” into his family…</w:t>
                        </w:r>
                      </w:p>
                      <w:p>
                        <w:pPr>
                          <w:overflowPunct w:val="false"/>
                          <w:bidi w:val="0"/>
                          <w:rPr/>
                        </w:pPr>
                        <w:r>
                          <w:rPr>
                            <w:kern w:val="2"/>
                            <w:sz w:val="24"/>
                            <w:szCs w:val="24"/>
                            <w:rFonts w:ascii="Times New Roman" w:hAnsi="Times New Roman" w:eastAsia="Times New Roman" w:cs="Times New Roman"/>
                            <w:color w:val="auto"/>
                            <w:lang w:val="en-US" w:bidi="ar-SA"/>
                          </w:rPr>
                          <w:t>Bathsheba, Tamar, Rahab and Ruth are all in the lineage of Jesus.</w:t>
                        </w:r>
                      </w:p>
                    </w:txbxContent>
                  </v:textbox>
                  <v:fill o:detectmouseclick="t" type="solid" color2="black"/>
                  <v:stroke color="black" weight="9360" joinstyle="miter" endcap="flat"/>
                  <w10:wrap type="none"/>
                </v:shape>
              </v:group>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The Story                                          Preaching Outlines                                     Sermon 1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2:57:00Z</dcterms:created>
  <dc:creator>bvc</dc:creator>
  <dc:description/>
  <dc:language>en-US</dc:language>
  <cp:lastModifiedBy>bvc</cp:lastModifiedBy>
  <dcterms:modified xsi:type="dcterms:W3CDTF">2009-09-01T14:44:00Z</dcterms:modified>
  <cp:revision>4</cp:revision>
  <dc:subject/>
  <dc:title>The King Who Had It 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008857</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