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Faith of a Foreign Wom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ion:</w:t>
        <w:tab/>
        <w:t>Randy Frazee’s son, Steven, applied to Baylor University. A little later a letter came that had a postcard in it with these words “You’re accepted.” Those are powerful words. Soon after that two T-shirts arrived in the mail for Steven emblazoned with these words “I know where I’m coming. I know where I’m going.” A few days later Randy also got a letter…with the cost of going to the university. Being accepted and knowing where you are going comes at a high price. In The Story today we discover a woman who found that she was accepted, knew where she was going, and it cost a high price. It is the story of Ruth the Moabit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Three Opening Observations about the Story of Ruth. Ruth 1:1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Ruth’s story takes place during the time of the Jud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The story takes place primarily in Bethlehem of Jud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In the story God again uses a famine to accomplish his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Ruth, from Moab, Returns to Bethlehem with Naomi. Ruth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The famine in Judah drives Elimelech and his family to Mo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 xml:space="preserve">Elimelech’s sons, Mahlon and Lilion, marry Moabite women, Orpah and </w:t>
        <w:tab/>
        <w:tab/>
        <w:tab/>
        <w:t>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Elimelech and his sons die, leaving the three women as wi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 xml:space="preserve">Naomi returns to Bethlehem but urges her daughters-in-law to stay in their </w:t>
        <w:tab/>
        <w:tab/>
        <w:t>own country of Mo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Ruth, the foreigner, will not stay in Moab. Ruth 1: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Naomi wants to be called Mara (“bitter”) because of life’s </w:t>
        <w:tab/>
        <w:tab/>
        <w:tab/>
        <w:tab/>
        <w:tab/>
        <w:t>hard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Ruth Meets Boaz and Boaz Favors Ruth. Ruth 2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As a poor widow, Ruth, the pagan foreigner, gleans in the fields of Bo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Boaz respects Ruth’s character, courage and faith and favors her.</w:t>
      </w:r>
    </w:p>
    <w:p>
      <w:pPr>
        <w:pStyle w:val="Normal"/>
        <w:rPr/>
      </w:pPr>
      <w:r>
        <w:rPr/>
        <w:tab/>
        <w:tab/>
        <w:t>Ruth 2:10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Ruth risked being rejected as a Moabite (the nation that oppressed</w:t>
      </w:r>
    </w:p>
    <w:p>
      <w:pPr>
        <w:pStyle w:val="Normal"/>
        <w:rPr/>
      </w:pPr>
      <w:r>
        <w:rPr/>
        <w:tab/>
        <w:tab/>
        <w:tab/>
        <w:t>God’s people for 18 yea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Ruth hears “You’re accepted” from Boa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Because of a provision in God’s law, Boaz, as a kinsman-redeemer,</w:t>
      </w:r>
    </w:p>
    <w:p>
      <w:pPr>
        <w:pStyle w:val="Normal"/>
        <w:rPr/>
      </w:pPr>
      <w:r>
        <w:rPr/>
        <w:tab/>
        <w:tab/>
        <w:t xml:space="preserve">marries Ruth to carry on the family name of Elimelech. </w:t>
      </w:r>
    </w:p>
    <w:p>
      <w:pPr>
        <w:pStyle w:val="Normal"/>
        <w:rPr/>
      </w:pPr>
      <w:r>
        <w:rPr/>
        <w:tab/>
        <w:tab/>
        <w:t>Deuteronomy 25, Ruth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Boaz risks his own inheritance in marrying Ruth. It co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Boaz and Ruth have a son and call him Obed (“worker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Obed is the father of Jesse who is the father of David, the 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Ruth’s name, along with another foreign woman’s name, Rahab, is in</w:t>
      </w:r>
    </w:p>
    <w:p>
      <w:pPr>
        <w:pStyle w:val="Normal"/>
        <w:rPr/>
      </w:pPr>
      <w:r>
        <w:rPr/>
        <w:tab/>
        <w:tab/>
        <w:t>the genealogy of Jesus Christ. Matthew 1:5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163195</wp:posOffset>
                </wp:positionV>
                <wp:extent cx="6295390" cy="2637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plica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we become modern day Boaz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re the “Boaz stories” in our congreg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prepare beforehand to have testimonies of how church members have reached out to the lonely, the outcast, the overlooked and those with no hope.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ndy Frazee tells of a couple—a 73 year old man with a 29 year old wife—who took into their home, Jamie, a single mother who is an ex-con with 5 children. If Jamie had no place to go, her children would have become wards of the State. The couple, the Hams, took Jamie and her children in and made a redemptive difference in their liv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esus paid a high price for us. We, too, can say “I’m accepted” and “I know where I am going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can we be like Jesus to our friends, schools, businesses and cit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07.7pt;mso-wrap-distance-left:9.05pt;mso-wrap-distance-right:9.05pt;mso-wrap-distance-top:0pt;mso-wrap-distance-bottom:0pt;margin-top:12.8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plica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we become modern day Boaz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are the “Boaz stories” in our congreg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prepare beforehand to have testimonies of how church members have reached out to the lonely, the outcast, the overlooked and those with no hope.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ndy Frazee tells of a couple—a 73 year old man with a 29 year old wife—who took into their home, Jamie, a single mother who is an ex-con with 5 children. If Jamie had no place to go, her children would have become wards of the State. The couple, the Hams, took Jamie and her children in and made a redemptive difference in their liv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esus paid a high price for us. We, too, can say “I’m accepted” and “I know where I am going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can we be like Jesus to our friends, schools, businesses and cit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e Story                                         Preaching Outlines                                      Sermon 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36:00Z</dcterms:created>
  <dc:creator>bvc</dc:creator>
  <dc:description/>
  <dc:language>en-US</dc:language>
  <cp:lastModifiedBy>bvc</cp:lastModifiedBy>
  <dcterms:modified xsi:type="dcterms:W3CDTF">2009-07-23T15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0186324</vt:r8>
  </property>
  <property fmtid="{D5CDD505-2E9C-101B-9397-08002B2CF9AE}" pid="3" name="_AuthorEmail">
    <vt:lpwstr>jfrye25@att.net</vt:lpwstr>
  </property>
  <property fmtid="{D5CDD505-2E9C-101B-9397-08002B2CF9AE}" pid="4" name="_AuthorEmailDisplayName">
    <vt:lpwstr>john frye</vt:lpwstr>
  </property>
  <property fmtid="{D5CDD505-2E9C-101B-9397-08002B2CF9AE}" pid="5" name="_EmailSubject">
    <vt:lpwstr>The Story, Outlines 9 and 10</vt:lpwstr>
  </property>
</Properties>
</file>