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3</w:t>
      </w:r>
    </w:p>
    <w:p>
      <w:pPr>
        <w:pStyle w:val="Normal"/>
        <w:spacing w:lineRule="auto" w:line="240" w:before="120" w:after="0"/>
        <w:jc w:val="center"/>
        <w:rPr>
          <w:b/>
          <w:b/>
          <w:sz w:val="28"/>
        </w:rPr>
      </w:pPr>
      <w:r>
        <w:rPr>
          <w:b/>
          <w:sz w:val="28"/>
        </w:rPr>
        <w:t>Jesus’ Ministry Begins</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Scary good: </w:t>
      </w:r>
      <w:r>
        <w:rPr>
          <w:sz w:val="24"/>
        </w:rPr>
        <w:t xml:space="preserve">Max watched a college basketball game on TV where a player trampolined over the defense and carried the ball in both hands high above his head high above the basket as if he were a leopard and the basket were a rat, and he pounced on it, shaking the rim and shaking the confidence of the players beneath it. It fell to the announcer to render the obvious verdict: “This fella is scary good.”  Not just scary. Max was scary when he played high school basketball, except he just stirred fear in his own team. They were afraid every time he touched the ball – how would he dribble? How would he pass? He actually scored a basket for the opposing team. He was scary bad. </w:t>
      </w:r>
    </w:p>
    <w:p>
      <w:pPr>
        <w:pStyle w:val="Normal"/>
        <w:spacing w:lineRule="auto" w:line="240" w:before="120" w:after="0"/>
        <w:rPr>
          <w:i/>
          <w:i/>
          <w:sz w:val="24"/>
        </w:rPr>
      </w:pPr>
      <w:r>
        <w:rPr>
          <w:sz w:val="24"/>
        </w:rPr>
        <w:tab/>
        <w:t xml:space="preserve">Jesus was scary good. His performance stirred fear in the heart of the opposition and amazement in the heart of the onlookers. Sometimes he was so astounding the onlookers would say “Who can this be?” “Where did this man get this wisdom and these mighty words?” They were amazed at his understanding. They were astonished when the wind stopped. They marveled at his words. They were astonished at his teaching. They were speechless at his answers. Contemporaries of Jesus Christ saw firsthand what it meant to be scary good. In fact, first century writers coined a Greek phrase to describe Jesus Christ: </w:t>
      </w:r>
      <w:r>
        <w:rPr>
          <w:i/>
          <w:sz w:val="24"/>
        </w:rPr>
        <w:t>scarius goodius.</w:t>
      </w:r>
    </w:p>
    <w:p>
      <w:pPr>
        <w:pStyle w:val="Normal"/>
        <w:spacing w:lineRule="auto" w:line="240" w:before="120" w:after="0"/>
        <w:rPr/>
      </w:pPr>
      <w:r>
        <w:rPr>
          <w:b/>
          <w:sz w:val="24"/>
        </w:rPr>
        <w:t>Religious leaders:</w:t>
      </w:r>
      <w:r>
        <w:rPr>
          <w:sz w:val="24"/>
        </w:rPr>
        <w:t xml:space="preserve"> Jesus was scary when he dealt with the devil, and he was scary when he dealt with the devil’s followers. You may be surprised to learn that Satan’s followers on earth in the time of Christ took the form of religious leaders. One of the great ironies, and the great tragedies, is that when Satan wanted to recruit an army to go against Jesus he found his most willing volunteers in the clergy. I guess we should not be surprised when we seem to hear more and more stories of pastors struggling, because they have always been right in the crosshairs of Satan’s attack.</w:t>
      </w:r>
    </w:p>
    <w:p>
      <w:pPr>
        <w:pStyle w:val="Normal"/>
        <w:spacing w:lineRule="auto" w:line="240" w:before="120" w:after="0"/>
        <w:rPr/>
      </w:pPr>
      <w:r>
        <w:rPr>
          <w:b/>
          <w:sz w:val="24"/>
        </w:rPr>
        <w:t>Angry glare:</w:t>
      </w:r>
      <w:r>
        <w:rPr>
          <w:sz w:val="24"/>
        </w:rPr>
        <w:t xml:space="preserve"> Page 332 says Jesus looked around at them in anger. I would not have wanted to be one of those men that day. I have been on the receiving end of an angry glare. My mother had an angry glare that could wilt an oak tree. Can you imagine what it would be like to feel the hot gaze of an angry God? That would be scary.</w:t>
      </w:r>
    </w:p>
    <w:p>
      <w:pPr>
        <w:pStyle w:val="Normal"/>
        <w:spacing w:lineRule="auto" w:line="240" w:before="120" w:after="0"/>
        <w:rPr/>
      </w:pPr>
      <w:r>
        <w:rPr>
          <w:b/>
          <w:sz w:val="24"/>
        </w:rPr>
        <w:t>Nicodemus:</w:t>
      </w:r>
      <w:r>
        <w:rPr>
          <w:sz w:val="24"/>
        </w:rPr>
        <w:t xml:space="preserve"> Page 326 tells how Nicodemus came to Jesus at night. That’s right. Nicodemus is the original </w:t>
      </w:r>
      <w:hyperlink r:id="rId2">
        <w:r>
          <w:rPr>
            <w:rStyle w:val="InternetLink"/>
            <w:sz w:val="24"/>
          </w:rPr>
          <w:t>Nick@Nite.</w:t>
        </w:r>
      </w:hyperlink>
      <w:r>
        <w:rPr>
          <w:sz w:val="24"/>
        </w:rPr>
        <w:t xml:space="preserve"> Nicodemus is part of a religious tradition that says “try again,” “attempt again,” “work again,” but never “born again.”</w:t>
      </w:r>
    </w:p>
    <w:p>
      <w:pPr>
        <w:pStyle w:val="Normal"/>
        <w:spacing w:lineRule="auto" w:line="240" w:before="120" w:after="0"/>
        <w:rPr>
          <w:sz w:val="24"/>
        </w:rPr>
      </w:pPr>
      <w:r>
        <w:rPr>
          <w:b/>
          <w:sz w:val="24"/>
        </w:rPr>
        <w:t>New birth:</w:t>
      </w:r>
      <w:r>
        <w:rPr>
          <w:sz w:val="24"/>
        </w:rPr>
        <w:t xml:space="preserve"> Max tells about helping his friend Carl Cope, back in 1981, to replace the engine in his genuine hippie flower child Volkswagen van. He had driven it so hard it chugged like a three pack a day smoker. Neither of them knew anything about engines, but they got a book like Volkswagens For Dummies, and got to work. It took six months, and there were 15 bolts left over, but when the engine actually revved up on the first turn of the key, Carl jumped, startled at the sound, and sat there with heart thumping in total disbelief – it ran, and parts and pieces didn’t come flying through the passenger compartment! We have a hard time believing too. How could God be so gracious that he would go inside us, lift out our old being and replace it with a being that will last for eternity?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God came close:</w:t>
      </w:r>
      <w:r>
        <w:rPr>
          <w:sz w:val="24"/>
        </w:rPr>
        <w:t xml:space="preserve"> Max tells of the previous summer when his family traveled to Israel and stood on the banks of the Jordan River. He was struck by the thought that Jesus could have been baptized in that very spot. Max waded right in and said, “I made this confession when I was 10 years of age, and now at the age of 53 I say it again. I believe that Jesus Christ is the Son of God. I baptize myself in the name of the Father and the Son and the Holy Spirit.” He submerged himself under the water, and as he pushed back up he felt a stick under his feet. </w:t>
      </w:r>
      <w:r>
        <w:rPr>
          <w:b/>
          <w:sz w:val="24"/>
        </w:rPr>
        <w:t xml:space="preserve">He showed the stick </w:t>
      </w:r>
      <w:r>
        <w:rPr>
          <w:sz w:val="24"/>
        </w:rPr>
        <w:t xml:space="preserve">that he brought back from the Jordan, and said it signified to him how far God is willing to go, to come and walk on this earth where we walk, we can measure when he was here, we can find his life on a calendar, we can find his birthplace on the globe, and the river in which he was baptized continues to flow on our earth. That’s how close he came. </w:t>
      </w:r>
    </w:p>
    <w:p>
      <w:pPr>
        <w:pStyle w:val="Normal"/>
        <w:spacing w:lineRule="auto" w:line="240" w:before="120" w:after="0"/>
        <w:rPr>
          <w:sz w:val="24"/>
        </w:rPr>
      </w:pPr>
      <w:r>
        <w:rPr>
          <w:b/>
          <w:sz w:val="24"/>
        </w:rPr>
        <w:t>Read together:</w:t>
      </w:r>
      <w:r>
        <w:rPr>
          <w:sz w:val="24"/>
        </w:rPr>
        <w:t xml:space="preserve"> Now, why would God do something like this? Why does he identify us as his own by giving us the Holy Spirit inside, no longer a clunker, the old life gone, and the new life burgeons? Read out loud with me the most famous explanation in the history of the world, John 3:16.</w:t>
      </w:r>
      <w:r>
        <w:rPr>
          <w:i/>
          <w:sz w:val="24"/>
        </w:rPr>
        <w:t xml:space="preserve"> [Put the verse on the screen and read together.]</w:t>
      </w:r>
    </w:p>
    <w:p>
      <w:pPr>
        <w:pStyle w:val="Normal"/>
        <w:spacing w:lineRule="auto" w:line="240" w:before="120" w:after="0"/>
        <w:rPr>
          <w:sz w:val="28"/>
        </w:rPr>
      </w:pPr>
      <w:r>
        <w:rPr>
          <w:b/>
          <w:sz w:val="24"/>
        </w:rPr>
        <w:t>Video clip:</w:t>
      </w:r>
      <w:r>
        <w:rPr>
          <w:sz w:val="24"/>
        </w:rPr>
        <w:t xml:space="preserve"> Max told this story, but the video clip from </w:t>
      </w:r>
      <w:r>
        <w:rPr>
          <w:i/>
          <w:sz w:val="24"/>
        </w:rPr>
        <w:t xml:space="preserve">Chronicles of Narnia: The Lion, the Witch and the Wardrobe </w:t>
      </w:r>
      <w:r>
        <w:rPr>
          <w:sz w:val="24"/>
        </w:rPr>
        <w:t xml:space="preserve">could be used effectively as a closing. Mr. and Mrs. Beaver, residents of Narnia, tell the children about Aslan, the lion, the Christ-like figure. Feeling somewhat leery of a lion, the children ask, “Then he isn’t safe?” Mr. Beaver retorts, “Safe? Don’t you hear what Mrs. Beaver tells you? Who said anything about safe? Of course he isn’t safe. But he is good.” </w:t>
      </w:r>
    </w:p>
    <w:p>
      <w:pPr>
        <w:pStyle w:val="Normal"/>
        <w:spacing w:lineRule="auto" w:line="240" w:before="240" w:after="120"/>
        <w:rPr>
          <w:b/>
          <w:b/>
          <w:sz w:val="28"/>
        </w:rPr>
      </w:pPr>
      <w:r>
        <w:rPr>
          <w:b/>
          <w:sz w:val="28"/>
        </w:rPr>
        <w:t>Upper Story/Lower Story</w:t>
      </w:r>
    </w:p>
    <w:p>
      <w:pPr>
        <w:pStyle w:val="Normal"/>
        <w:spacing w:lineRule="auto" w:line="240" w:before="120" w:after="0"/>
        <w:rPr/>
      </w:pPr>
      <w:r>
        <w:rPr>
          <w:b/>
          <w:sz w:val="24"/>
        </w:rPr>
        <w:t>Meaning of “devil”:</w:t>
      </w:r>
      <w:r>
        <w:rPr>
          <w:sz w:val="24"/>
        </w:rPr>
        <w:t xml:space="preserve"> The name “devil” in Greek is </w:t>
      </w:r>
      <w:r>
        <w:rPr>
          <w:i/>
          <w:sz w:val="24"/>
        </w:rPr>
        <w:t>diabolos</w:t>
      </w:r>
      <w:r>
        <w:rPr>
          <w:sz w:val="24"/>
        </w:rPr>
        <w:t xml:space="preserve">. It shares a root stem with </w:t>
      </w:r>
      <w:r>
        <w:rPr>
          <w:i/>
          <w:sz w:val="24"/>
        </w:rPr>
        <w:t>diabellein</w:t>
      </w:r>
      <w:r>
        <w:rPr>
          <w:sz w:val="24"/>
        </w:rPr>
        <w:t xml:space="preserve"> which means “to divide.” The devil comes to divide. He is a divider, a separator. Every time you see communities divided, families divided, or hearts divided, there you see the work of Satan. Most of all, when you see people divided or separated from god, you see the work of Satan. That was the intent of the snake in the Garden of Eden: he succeeded in separating Adam and Eve from God. Now Jesus demands a rematch, this time between Satan and himself, the second Adam. Satan cannot create a wedge between Jesus and God. He’s got God so much in his mind that Satan can’t inch in. Jesus is strong vertically. Consequently he does not fall horizontally.</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 xml:space="preserve">Jesus isn’t safe. Let it be known to Satan and all of his cohorts, “you are in dangerous territory.” For Jesus came to destroy the work of the devil, and to reunite his children with God. If you’re a friend of Satan, Jesus is not safe. But if you’re a sincere seeker, if you have an honest heart, if you’re willing to entrust Christ with your feebled hands and your struggling ways, then Jesus is good. Scary good. </w:t>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k@Nite."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11:00Z</dcterms:created>
  <dc:creator>Shelley Leith</dc:creator>
  <dc:description/>
  <cp:keywords/>
  <dc:language>en-US</dc:language>
  <cp:lastModifiedBy>Leith, Shelley</cp:lastModifiedBy>
  <dcterms:modified xsi:type="dcterms:W3CDTF">2013-01-22T01:29:00Z</dcterms:modified>
  <cp:revision>2</cp:revision>
  <dc:subject/>
  <dc:title/>
</cp:coreProperties>
</file>