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95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55"/>
        <w:gridCol w:w="2430"/>
        <w:gridCol w:w="2610"/>
      </w:tblGrid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496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NT Book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pprox. Date Authored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utho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me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d-4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mes, Jesus' half-broth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Thessalon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-5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Thessalon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-5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lat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Corinth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Corinth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m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k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50s-early 6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 Mark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the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50s-early 6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thew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hilem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ss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phes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hilipp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Timoth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tu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eter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t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eter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t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Timoth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ebrew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know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ud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60s-early 7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ude, Jesus' half-broth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vel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496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T Book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pprox. Date Authored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</w:rPr>
              <w:t>Autho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me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id-4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ames, Jesus' half-broth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Thessalon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-5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Thessalon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0-51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Galat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Corinth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Corinth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6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om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57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rk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50s-early 6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 Mark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thew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50s-early 6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Matthew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hilem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loss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Ephes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1-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Act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uke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hilippian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2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Timoth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Titu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Peter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3-64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t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Peter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et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Timothy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5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Paul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Hebrews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68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Unknow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ude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60s-early 7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ude, Jesus' half-brother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1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2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3 Joh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  <w:tr>
        <w:trPr/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Revelation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Late 80s-early 90s</w:t>
            </w:r>
          </w:p>
        </w:tc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John</w:t>
            </w:r>
          </w:p>
        </w:tc>
      </w:tr>
    </w:tbl>
    <w:p>
      <w:pPr>
        <w:pStyle w:val="Normal"/>
        <w:spacing w:before="0" w:after="200"/>
        <w:rPr>
          <w:sz w:val="22"/>
        </w:rPr>
      </w:pPr>
      <w:r>
        <w:rPr>
          <w:sz w:val="22"/>
        </w:rPr>
      </w:r>
    </w:p>
    <w:sectPr>
      <w:type w:val="nextPage"/>
      <w:pgSz w:orient="landscape" w:w="15840" w:h="12240"/>
      <w:pgMar w:left="720" w:right="720" w:gutter="0" w:header="0" w:top="270" w:footer="0" w:bottom="2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24:00Z</dcterms:created>
  <dc:creator>Earl Heverly</dc:creator>
  <dc:description/>
  <dc:language>en-US</dc:language>
  <cp:lastModifiedBy>Leith, Shelley</cp:lastModifiedBy>
  <dcterms:modified xsi:type="dcterms:W3CDTF">2013-08-28T19:24:00Z</dcterms:modified>
  <cp:revision>2</cp:revision>
  <dc:subject/>
  <dc:title/>
</cp:coreProperties>
</file>